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7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november 23-á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 Szóka Klaudia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k é p v i s e l ő k      cigány  kisebbségi 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Távol maradt: Szilvási Sándor Csabáné képviselő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ak: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Bertalan Gyuláné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Forsthoffer Katalin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3 fő megjelent, 1 fő távol marad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/ Tájékoztató a  Cigány Kisebbségi Önkormányzat 2011. évi  I-III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negyedéves  gazdálkodásáról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2./ A Cigány Kisebbségi Önkormányzat 2012. évi költségvetési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koncepciój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Egyéb ügye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A kisebbségi önkormányzat testülete a javasolt napirendet 3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, hogy a jegyzőkönyvhitelesítő Birkás Jenő elnök-helyettes legyen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avaslattal a képviselők egyetértettek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/ Tájékoztató a  Cigány Kisebbségi Önkormányzat 2011. évi  I-III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negyedéves  gazdálkodásáról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a jegyzőkönyvhöz csatolt előterjesztést ismertette. Kérte a testületet, hogy fogadja el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/2011. (XI. 23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Cigány Kisebbségi Önkormányzat 2011. évi  I-III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egyedéves  gazdálkodásáról</w:t>
      </w:r>
      <w:r>
        <w:rPr>
          <w:rFonts w:cs="Arial" w:ascii="Arial" w:hAnsi="Arial"/>
          <w:sz w:val="24"/>
        </w:rPr>
        <w:t xml:space="preserve"> szóló tájékoztatót elfogadt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asította a Kisebbségi Önkormányzat Elnökét, hogy errő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gármestert értesítse.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lnök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2./  Költségvetési koncepció 2012. évre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ismertette a jegyzőkönyvhöz csatolt előterjesztést. Kérte a testület döntését. </w:t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3</w:t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bCs w:val="false"/>
          <w:sz w:val="24"/>
          <w:u w:val="single"/>
        </w:rPr>
      </w:pPr>
      <w:r>
        <w:rPr>
          <w:rFonts w:cs="Arial" w:ascii="Arial" w:hAnsi="Arial"/>
          <w:b/>
          <w:bCs w:val="false"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3/2010. (XI. 23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2012. évi költségvetési koncepciót elfogadt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asította a Kisebbségi Önkormányzat Elnökét, hogy errő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gármestert értesítse.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azonna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  elnök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/ Egyéb ügye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color w:val="000000"/>
          <w:sz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none"/>
        </w:tabs>
        <w:ind w:left="283" w:right="-15" w:hanging="283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>Döntés a közmeghallgatás időpontjáról és helyéről</w:t>
      </w:r>
    </w:p>
    <w:p>
      <w:pPr>
        <w:pStyle w:val="Normal"/>
        <w:tabs>
          <w:tab w:val="clear" w:pos="709"/>
          <w:tab w:val="left" w:pos="8222" w:leader="none"/>
        </w:tabs>
        <w:ind w:left="283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>Előadó: Szóka Andrásné elnök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 xml:space="preserve">Előadó tájékoztatta a képviselőket, hogy a nemzeti és etnikai kisebbségek jogairól szóló 1993. évi LXXVII. törvény 30/I §-a kimondja, hogy a kisebbségi önkormányzat testületének évente legalább egy alkalommal közmeghallgatást kell tartania. Javasolta, hogy a közmeghallgatást 2011. december  5-én 16,30 órakor tartsák meg a Művelődési Házban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 xml:space="preserve">Kérte a testület döntésé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4/2011. (XI. 23.) határozat</w:t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meghallgatást 2011. december 5-én 16,30 órakor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űvelődési Házban tartj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z elnököt, hogy a választópolgárokat hangos-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íradón és hirdetményen tájékoztass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idő: 2011. december 5.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elnök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widowControl w:val="false"/>
        <w:ind w:left="0" w:right="-15" w:hanging="0"/>
        <w:jc w:val="center"/>
        <w:rPr/>
      </w:pPr>
      <w:r>
        <w:rPr/>
        <w:t>4</w:t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widowControl w:val="false"/>
        <w:ind w:left="0" w:right="-1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none"/>
        </w:tabs>
        <w:ind w:left="283" w:right="-15" w:hanging="283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 xml:space="preserve">Döntés a Mikulás csomagokról </w:t>
      </w:r>
    </w:p>
    <w:p>
      <w:pPr>
        <w:pStyle w:val="Normal"/>
        <w:tabs>
          <w:tab w:val="clear" w:pos="709"/>
          <w:tab w:val="left" w:pos="8222" w:leader="none"/>
        </w:tabs>
        <w:ind w:left="283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  <w:t>Előadó: Szóka Andrásné elnök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elmondta, hogy a cigány kisebbségi önkormányzat minden évben megajándékozta a gyermekeket Mikulásra. Javasolta, hogy 50.000 Ft értékű csomagot ajándékozzanak.  Kérte a testület döntését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5/2011. (XI. 23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.000.- Ft értékű Mikulás csomagok összeállítását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ozta el a kisebbséghez tartozó gyermekek részére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te a Kisebbségi Önkormányzat Elnökét, hogy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kuláscsomagok megvásárlására és kiosztására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ézkedjék.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december 6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lnök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Karácsonyi roma nap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elmondta, hogy szeretne karácsonyi ünnepélyt tartani a cigány kisebbséghez tartozók részére, melynek költségeire 95.000.- Ft javasol.    Kérte a testület döntését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6/2011. (XI. 23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.000  Ft-ot biztosít a karácsonyi roma nap meg-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ndezésére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te a Kisebbségi Önkormányzat Elnökét, hogy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rendezvény megszervezésére intézkedjék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december 25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lnök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283" w:right="-15" w:hanging="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öbb tárgy nem lévén az elnök  a nyilvános ülést 16,25 órakor bezárta. </w:t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kás Jenő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2:59Z</dcterms:created>
  <dc:creator/>
  <dc:description/>
  <dc:language>en-US</dc:language>
  <cp:lastModifiedBy/>
  <dcterms:modified xsi:type="dcterms:W3CDTF">2012-05-24T08:23:24Z</dcterms:modified>
  <cp:revision>2</cp:revision>
  <dc:subject/>
  <dc:title/>
</cp:coreProperties>
</file>