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Cigány Kisebbségi Önkormányzat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A N Y O L A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2/2011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a vanyolai Cigány Kisebbségi Önkormányzat 2011. február 9-én 16  órakor megtartott nyilvános  ülésérő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ülés helye: Vanyola, Petőfi u. 14.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  <w:u w:val="none"/>
        </w:rPr>
        <w:t xml:space="preserve">  Szóka Andrásné elnök, Birkás Jenő elnök-helyettes, Szilvási Sándor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 xml:space="preserve">Csabáné, Szóka Klaudia k é p v i s e l ő k      cigány  kisebbségi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>önkormányzat testületének tagjai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ácskozási joggal meghívott:     Fehér Mária körjegyző címzetes főjegyz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 xml:space="preserve">Bertalan Gyuláné köztisztviselő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 xml:space="preserve">Forsthoffer Katalin köztisztviselő </w:t>
        <w:tab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óka Andrásné elnök köszöntötte a megjelenteket. Megállapította, hogy a 4 fő helyi kisebbségi önkormányzat testületi tag közül 4 fő megjelent, a helyi kisebbségi önkormányzat testülete  határozatképes.  Az ülést megnyitotta.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 a p i r e n d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cs="Arial" w:ascii="Arial" w:hAnsi="Arial"/>
          <w:sz w:val="24"/>
        </w:rPr>
        <w:t xml:space="preserve">1./ </w:t>
      </w:r>
      <w:r>
        <w:rPr>
          <w:rFonts w:cs="Arial" w:ascii="Arial" w:hAnsi="Arial"/>
          <w:b w:val="false"/>
          <w:color w:val="000000"/>
          <w:sz w:val="24"/>
          <w:u w:val="none"/>
        </w:rPr>
        <w:t>A Cigány Kisebbségi Önkormányzat 2011. évi költségvetése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cs="Arial" w:ascii="Arial" w:hAnsi="Arial"/>
          <w:sz w:val="24"/>
        </w:rPr>
        <w:t>2./ Döntés a 2011. évi feladatalapú támogatás igénybevételéről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Szóka Andrásné elnök</w:t>
      </w:r>
      <w:r>
        <w:rPr/>
        <w:t xml:space="preserve">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sebbségi önkormányzat testülete a javasolt napirendet 4 igen szavazattal, ellenszavazat és tartózkodás nélkül elfogadta.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 a p i r e n d  tárgyalása: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cs="Arial" w:ascii="Arial" w:hAnsi="Arial"/>
          <w:sz w:val="24"/>
        </w:rPr>
        <w:t xml:space="preserve">1./  </w:t>
      </w:r>
      <w:r>
        <w:rPr>
          <w:rFonts w:cs="Arial" w:ascii="Arial" w:hAnsi="Arial"/>
          <w:b w:val="false"/>
          <w:color w:val="000000"/>
          <w:sz w:val="24"/>
          <w:u w:val="none"/>
        </w:rPr>
        <w:t>A Cigány Kisebbségi Önkormányzat 2011. évi költségvetése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a jegyzőkönyvhöz csatolt költségvetési tervezetet ismertette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Kérte a testület döntését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4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/2011. (II. 9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2011. évi költségvetését az alábbiak szerint fogadja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: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tbl>
      <w:tblPr>
        <w:tblW w:w="649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72"/>
      </w:tblGrid>
      <w:tr>
        <w:trPr>
          <w:trHeight w:val="54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Bevételek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F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űködési állami támogatás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40" w:righ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.0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vételek összesen: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5" w:right="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9.0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49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72"/>
      </w:tblGrid>
      <w:tr>
        <w:trPr>
          <w:trHeight w:val="18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Kiadások: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k tiszteletdíja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</w:rPr>
              <w:t xml:space="preserve">101.000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gészségügyi hozzájárulás 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észletbeszerzés                                    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díj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állítási szolgáltatás 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éb üzemeltetési szolgáltatás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dók, díjak 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földi kiküldetés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FA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kiadások összesen:                                       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 xml:space="preserve">209.000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ind w:left="0" w:right="-15" w:hanging="0"/>
        <w:jc w:val="both"/>
        <w:rPr/>
      </w:pPr>
      <w:r>
        <w:rPr/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z elnököt, hogy a költségvetés elfogadásáról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elepülési önkormányzat polgármesterét írásban értesítse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Határidő: azonnal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Felelős:   Szóka Andrásné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</w:t>
      </w:r>
      <w:r>
        <w:rPr>
          <w:rFonts w:cs="Arial" w:ascii="Arial" w:hAnsi="Arial"/>
          <w:b w:val="false"/>
          <w:sz w:val="24"/>
        </w:rPr>
        <w:t>elnök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i/>
          <w:i/>
          <w:iCs/>
          <w:sz w:val="24"/>
          <w:u w:val="none"/>
        </w:rPr>
      </w:pPr>
      <w:r>
        <w:rPr>
          <w:rFonts w:cs="Arial" w:ascii="Arial" w:hAnsi="Arial"/>
          <w:b w:val="false"/>
          <w:i/>
          <w:iCs/>
          <w:sz w:val="24"/>
          <w:u w:val="non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i/>
          <w:i/>
          <w:iCs/>
          <w:sz w:val="24"/>
          <w:u w:val="none"/>
        </w:rPr>
      </w:pPr>
      <w:r>
        <w:rPr>
          <w:rFonts w:cs="Arial" w:ascii="Arial" w:hAnsi="Arial"/>
          <w:b w:val="false"/>
          <w:i/>
          <w:iCs/>
          <w:sz w:val="24"/>
          <w:u w:val="non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i/>
          <w:i/>
          <w:iCs/>
          <w:sz w:val="24"/>
          <w:u w:val="none"/>
        </w:rPr>
      </w:pPr>
      <w:r>
        <w:rPr>
          <w:rFonts w:cs="Arial" w:ascii="Arial" w:hAnsi="Arial"/>
          <w:b w:val="false"/>
          <w:i/>
          <w:iCs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/ Döntés a 2011. évi feladatalapú támogatás igénybevételérő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őadó: Szóka Andrásné elnö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őadó tájékoztatta a képviselőket, hogy a települési kisebbségi önkormányzatok támogatási rendszere megváltozik, egy új kormányrendelet szabályozza a kisebbségi önkormányzatok támogatását: 342/2010. (XII. 28.) E rendelet szerint a kisebbségi önkormányzatnak határozatban kell döntést hoznia arról, hogy igénybe kívánja venni a feladatalapú támogatást. Kérte a testületet, hogy határozzon a feladatalapú támogatás igényléséről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/2011. (II. 9.) határoz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Cigány Kisebbségi Önkormányza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határozatával bejelenti, hogy igénybe kívánja venni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11. évi feladatalapú támogatást, a 2010. novemb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5-én benyújtott igénylését megerősít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2010. október 14-én megalakult Cigány Kisebbség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 Szervezeti és működési szabályzatá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2011. (I. 10.) határozatával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Önkormányzatával kötöt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gyüttműködési megállapodást 2/2011. (I. 10.) határozatáv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adta el.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  <w:t xml:space="preserve">Több tárgy nem lévén az elnök  a nyilvános ülést 16,35 órakor bezárt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. m. f.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ilvási Sándor Csabáné            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kv. hitelesítő                                                                                        elnök</w:t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3">
    <w:name w:val="WW-Szövegtörzs 3"/>
    <w:basedOn w:val="Normal"/>
    <w:qFormat/>
    <w:pPr>
      <w:widowControl w:val="false"/>
    </w:pPr>
    <w:rPr>
      <w:sz w:val="28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4Z</dcterms:created>
  <dc:creator/>
  <dc:description/>
  <dc:language>en-US</dc:language>
  <cp:lastModifiedBy/>
  <dcterms:modified xsi:type="dcterms:W3CDTF">2012-05-24T08:26:27Z</dcterms:modified>
  <cp:revision>2</cp:revision>
  <dc:subject/>
  <dc:title/>
</cp:coreProperties>
</file>