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Cigány Kisebbségi Önkormányzat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A N Y O L A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5/2011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e g y z ő k ö n y v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a vanyolai Cigány Kisebbségi Önkormányzat 2011. augusztus 22-én 16  órakor megtartott nyilvános  üléséről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ülés helye: Vanyola, Petőfi u. 14.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  <w:u w:val="none"/>
        </w:rPr>
        <w:t xml:space="preserve">  Szóka Andrásné elnök, Birkás Jenő elnök-helyettes, Szilvási Sándor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 xml:space="preserve">Csabáné, Szóka Klaudia   k é p v i s e l ő k      cigány  kisebbségi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>önkormányzat testületének tagjai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ácskozási joggal meghívott:     Fehér Mária körjegyző címzetes főjegyz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óka Andrásné elnök köszöntötte a megjelenteket. Megállapította, hogy a 4 fő helyi kisebbségi önkormányzat testületi tag közül 4 fő megjelent, a helyi kisebbségi önkormányzat testülete  határozatképes.  Az ülést megnyitotta.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latot tett az ülés napirendjére: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p i r e n d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1./ Tanszerek vásárlása 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lőadó: Szóka Andrásné elnök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2./ Egyéb ügyek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isebbségi önkormányzat testülete a javasolt napirendet 4 igen szavazattal, ellenszavazat és tartózkodás nélkül elfogadta.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 a p i r e n d  tárgyalása: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1./ Tanszerek vásárlása 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lőadó: Szóka Andrásné elnök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lőadó javasolta, hogy a cigány tanulók részére vásárolja meg a Cigány Kisebbségi Önkormányzat a tanszereket: füzetek, rajzlap, írólap, ceruzák stb. Erre 198.000 Ft áll rendelkezésre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Kérte a testület döntését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4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/2011. (VIII. 22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igány tanulók részére 198 ezer Ft értékben vásárol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nszereket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z elnököt, hogy a tanszereket vásárolja meg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s adja át a gyermekek részére.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anszerek beszerzéséről és kiosztásáról a következő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ülésen adjon számot.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eastAsia="Times New Roman" w:cs="Times New Roman"/>
          <w:b w:val="false"/>
          <w:sz w:val="24"/>
          <w:u w:val="non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/ Egyéb ügyek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-   Csatkai kirándulás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u w:val="none"/>
        </w:rPr>
        <w:t>Előadó elmondta, hogy a 2011. szeptember 11-i csatkai búcsúra kirándulást szerveznek.  Kérte, hogy az autóbusz  költségének kifizetéséhez járuljanak hozzá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4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/2011. (VIII. 22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2011. szeptember 3-i csatkai kirándulás utazási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ltségét (autóbusz)  vállalja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z elnököt, hogy a számla  kifizetéséről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ondoskodjék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táridő: 2011. szeptember 15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Szóka Andrásné elnök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  <w:t xml:space="preserve">Több tárgy nem lévén az elnök  a nyilvános ülést 16,15 órakor bezárta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. m. f.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WWSzvegtrzs3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ilvási Sándor Csabáné                                                             Szóka András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kv. hitelesítő                                                                                        elnök</w:t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3">
    <w:name w:val="WW-Szövegtörzs 3"/>
    <w:basedOn w:val="Normal"/>
    <w:qFormat/>
    <w:pPr>
      <w:widowControl w:val="false"/>
    </w:pPr>
    <w:rPr>
      <w:sz w:val="28"/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4:31Z</dcterms:created>
  <dc:creator/>
  <dc:description/>
  <dc:language>en-US</dc:language>
  <cp:lastModifiedBy/>
  <dcterms:modified xsi:type="dcterms:W3CDTF">2012-05-24T08:24:56Z</dcterms:modified>
  <cp:revision>2</cp:revision>
  <dc:subject/>
  <dc:title/>
</cp:coreProperties>
</file>