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6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szeptember 12-é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Szóka Klaudia  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: 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Bertalan Gyuláné köztisztviselő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Forsthoffer Katalin köztisztviselő </w:t>
        <w:tab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Távol maradt:  </w:t>
      </w:r>
      <w:r>
        <w:rPr>
          <w:rFonts w:cs="Arial" w:ascii="Arial" w:hAnsi="Arial"/>
          <w:sz w:val="24"/>
          <w:u w:val="none"/>
        </w:rPr>
        <w:t xml:space="preserve">Szilvási Sándor Csabáné képviselő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3 fő megjelen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1./  </w:t>
      </w:r>
      <w:r>
        <w:rPr>
          <w:rFonts w:cs="Arial" w:ascii="Arial" w:hAnsi="Arial"/>
          <w:b w:val="false"/>
          <w:color w:val="000000"/>
          <w:sz w:val="24"/>
          <w:u w:val="none"/>
        </w:rPr>
        <w:t xml:space="preserve">Tájékoztató a Cigány Kisebbségi Önkormányzat 2011. I. félévi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eastAsia="Arial" w:cs="Arial" w:ascii="Arial" w:hAnsi="Arial"/>
          <w:b w:val="false"/>
          <w:color w:val="000000"/>
          <w:sz w:val="24"/>
          <w:u w:val="none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  <w:u w:val="none"/>
        </w:rPr>
        <w:t>gazdálkodásról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lőadó: Szóka Andrásné elnök 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2./ Egyéb ügyek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sebbségi önkormányzat testülete a javasolt napirendet 3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1./  </w:t>
      </w:r>
      <w:r>
        <w:rPr>
          <w:rFonts w:cs="Arial" w:ascii="Arial" w:hAnsi="Arial"/>
          <w:b w:val="false"/>
          <w:color w:val="000000"/>
          <w:sz w:val="24"/>
          <w:u w:val="none"/>
        </w:rPr>
        <w:t xml:space="preserve">Tájékoztató a Cigány Kisebbségi Önkormányzat 2011. I. félévi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eastAsia="Arial" w:cs="Arial" w:ascii="Arial" w:hAnsi="Arial"/>
          <w:b w:val="false"/>
          <w:color w:val="000000"/>
          <w:sz w:val="24"/>
          <w:u w:val="none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  <w:u w:val="none"/>
        </w:rPr>
        <w:t>gazdálkodásról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2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Előadó ismertette a jegyzőkönyvhöz csatolt beszámolót az I. félévi gazdálkodásról. Kérte a testület döntésé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/2011. (IX. 12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a 2011. I. félévi gazdálkodásról szóló tájékoztatót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elfogadta.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/ Egyéb ügye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-   Roma nap szervezése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elmondta, hogy 2011. szeptember 10-én szombaton  romanapot szeretne tartani a cigány kisebbséghez tartozók részére, melynek költségeire 33.000.- Ft-ot javasol.    Kérte a testület döntését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/2011. (IX. 12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000  Ft-ot biztosít a 2011. szeptember 10-i  roma nap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grendezésére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asította a Kisebbségi Önkormányzat Elnökét, hogy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rendezvény megszervezésére intézkedjék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0. szeptember 10.  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lnök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color w:val="000000"/>
          <w:sz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  <w:t>3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  <w:t xml:space="preserve">Több tárgy nem lévén az elnök  a nyilvános ülést 16,35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kás Jenő         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3:44Z</dcterms:created>
  <dc:creator/>
  <dc:description/>
  <dc:language>en-US</dc:language>
  <cp:lastModifiedBy/>
  <dcterms:modified xsi:type="dcterms:W3CDTF">2012-05-24T08:24:11Z</dcterms:modified>
  <cp:revision>2</cp:revision>
  <dc:subject/>
  <dc:title/>
</cp:coreProperties>
</file>