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Cigány Kisebbségi Önkormányzat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A N Y O L A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1/2011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 e g y z ő k ö n y v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szült a vanyolai Cigány Kisebbségi Önkormányzat 2011. január 10-én 16  órakor megtartott nyilvános  üléséről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ülés helye: Vanyola, Petőfi u. 14.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  <w:u w:val="none"/>
        </w:rPr>
        <w:t xml:space="preserve">  Szóka Andrásné elnök, Birkás Jenő elnök-helyettes, Szilvási Sándor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</w:t>
      </w:r>
      <w:r>
        <w:rPr>
          <w:rFonts w:cs="Arial" w:ascii="Arial" w:hAnsi="Arial"/>
          <w:sz w:val="24"/>
          <w:u w:val="none"/>
        </w:rPr>
        <w:t xml:space="preserve">Csabáné, Szóka Klaudia k é p v i s e l ő k      cigány  kisebbségi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</w:t>
      </w:r>
      <w:r>
        <w:rPr>
          <w:rFonts w:cs="Arial" w:ascii="Arial" w:hAnsi="Arial"/>
          <w:sz w:val="24"/>
          <w:u w:val="none"/>
        </w:rPr>
        <w:t>önkormányzat testületének tagjai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ácskozási joggal meghívott:     Fehér Mária körjegyző címzetes főjegyz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óka Andrásné elnök köszöntötte a megjelenteket. Megállapította, hogy a 4 fő helyi kisebbségi önkormányzat testületi tag közül 4 fő megjelent, a helyi kisebbségi önkormányzat testülete  határozatképes.  Az ülést megnyitotta.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vaslatot tett az ülés napirendjére: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 a p i r e n d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7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A  Cigány Kisebbségi Önkormányzat Szervezeti és működési szabályzatának </w:t>
      </w:r>
    </w:p>
    <w:p>
      <w:pPr>
        <w:pStyle w:val="Normal"/>
        <w:tabs>
          <w:tab w:val="clear" w:pos="709"/>
          <w:tab w:val="left" w:pos="8222" w:leader="none"/>
        </w:tabs>
        <w:ind w:left="0" w:right="-75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jóváhagyása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</w:rPr>
        <w:t xml:space="preserve">2./ A Cigány Kisebbségi Önkormányzat Vanyola ás Vanyola Község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zCs w:val="24"/>
          <w:u w:val="none"/>
        </w:rPr>
        <w:t xml:space="preserve">    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</w:rPr>
        <w:t>Önkormányzati Képviselő-</w:t>
      </w:r>
      <w:r>
        <w:rPr>
          <w:rFonts w:cs="Arial" w:ascii="Arial" w:hAnsi="Arial"/>
          <w:sz w:val="24"/>
          <w:szCs w:val="24"/>
        </w:rPr>
        <w:t xml:space="preserve">testülete között kötött együttműködési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megállapodás felülvizsgálata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  <w:u w:val="none"/>
        </w:rPr>
        <w:t xml:space="preserve">    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</w:rPr>
        <w:t xml:space="preserve">Előadó: Szóka Andrásné elnök 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  <w:t>A kisebbségi önkormányzat testülete a javasolt napirendet 4 igen szavazattal, ellenszavazat és tartózkodás nélkül elfogadta.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 a p i r e n d  tárgyalása: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A  Cigány Kisebbségi Önkormányzat Szervezeti és működési szabályzatának </w:t>
      </w:r>
    </w:p>
    <w:p>
      <w:pPr>
        <w:pStyle w:val="Normal"/>
        <w:tabs>
          <w:tab w:val="clear" w:pos="709"/>
          <w:tab w:val="left" w:pos="8222" w:leader="none"/>
        </w:tabs>
        <w:ind w:left="0" w:right="15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jóváhagyása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Előadó a jegyzőkönyvhöz Szervezeti és működési szabályzat tervezetet ismertette. Kérte a testületet, hogy fogadja el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A Cigány Kisebbségi Önkormányzat Testülete 4 igen szavazattal, ellenszavazat és tartózkodás nélkül meghozta a következő határozatát: 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/2011. (I. 10.) határozat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YOLA község Cigány Kisebbségi Önkormányzata a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Cigány Kisebbségi Önkormányzat Szervezeti és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működési szabályzatát </w:t>
      </w:r>
      <w:r>
        <w:rPr>
          <w:rFonts w:cs="Arial" w:ascii="Arial" w:hAnsi="Arial"/>
          <w:sz w:val="24"/>
        </w:rPr>
        <w:t xml:space="preserve">elfogadta. 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</w:rPr>
        <w:t xml:space="preserve">2./ A Cigány Kisebbségi Önkormányzat Vanyola ás Vanyola Község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zCs w:val="24"/>
          <w:u w:val="none"/>
        </w:rPr>
        <w:t xml:space="preserve">    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</w:rPr>
        <w:t>Önkormányzati Képviselő-</w:t>
      </w:r>
      <w:r>
        <w:rPr>
          <w:rFonts w:cs="Arial" w:ascii="Arial" w:hAnsi="Arial"/>
          <w:sz w:val="24"/>
          <w:szCs w:val="24"/>
        </w:rPr>
        <w:t xml:space="preserve">testülete között kötött együttműködési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megállapodás felülvizsgálata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  <w:u w:val="none"/>
        </w:rPr>
        <w:t xml:space="preserve">    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Előadó ismertette a jegyzőkönyvhöz csatolt előterjesztést, együttműködési megállapodás és használatba adási szerződés tervezetet.  Kérte a testület döntését. </w:t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A Cigány Kisebbségi Önkormányzat Testülete 4 igen szavazattal, ellenszavazat és tartózkodás nélkül meghozta a következő határozatát: </w:t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/2011. (I. 10.) határozat</w:t>
      </w:r>
    </w:p>
    <w:p>
      <w:pPr>
        <w:pStyle w:val="Normal"/>
        <w:widowControl w:val="false"/>
        <w:ind w:left="0" w:right="-15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ind w:left="0" w:right="-15" w:hanging="0"/>
        <w:jc w:val="both"/>
        <w:rPr/>
      </w:pPr>
      <w:r>
        <w:rPr>
          <w:rFonts w:cs="Arial" w:ascii="Arial" w:hAnsi="Arial"/>
          <w:sz w:val="24"/>
        </w:rPr>
        <w:t xml:space="preserve">VANYOLA község Cigány Kisebbségi Önkormányzata </w:t>
      </w:r>
      <w:r>
        <w:rPr>
          <w:rFonts w:cs="Arial" w:ascii="Arial" w:hAnsi="Arial"/>
          <w:sz w:val="24"/>
          <w:szCs w:val="24"/>
        </w:rPr>
        <w:t>úgy határozott, hogy Vanyola  Község Önkormányzata és a Vanyolai Cigány Kisebbségi Önkormányzat együttműködését az államháztartásról szóló 1992. évi XXXVIII. tv. 66. §-a, 68. §. (3) bekezdése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ndelkezései alapján szabályozó "Együttműködési megállapodás"-t, valamint az annak mellékletét képező, a Vanyolai Cigány Kisebbségi Önkormányzat helyiség-használatát biztosító, a nemzeti és etnikai kisebbségek jogairól szóló                    1993. évi LXXVII. tv. (különösen annak 27.§-a) rendelkezései alapján szabályozó „Használatba adási szerződés”-t az előterjesztésnek megfelelően  j ó v á h a g y j a.</w:t>
      </w:r>
    </w:p>
    <w:p>
      <w:pPr>
        <w:pStyle w:val="Normal"/>
        <w:ind w:left="15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5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 megállapodások aláírására és a megállapodás rendelkezéseinek folyamatos alkalmazására az elnököt kéri fel.</w:t>
      </w:r>
    </w:p>
    <w:p>
      <w:pPr>
        <w:pStyle w:val="Normal"/>
        <w:ind w:left="15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5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a szerződés aláírása tekintetében: azonnal, egyébként folyamatos</w:t>
      </w:r>
    </w:p>
    <w:p>
      <w:pPr>
        <w:pStyle w:val="Normal"/>
        <w:ind w:left="15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Szóka Andrásné elnök</w:t>
      </w:r>
    </w:p>
    <w:p>
      <w:pPr>
        <w:pStyle w:val="Normal"/>
        <w:ind w:left="15" w:right="0" w:hanging="3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  <w:lang w:val="hu-HU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lang w:val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/>
          <w:b/>
          <w:color w:val="000000"/>
          <w:sz w:val="24"/>
          <w:szCs w:val="24"/>
          <w:u w:val="single"/>
          <w:lang w:val="hu-HU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hu-HU"/>
        </w:rPr>
      </w:r>
    </w:p>
    <w:p>
      <w:pPr>
        <w:pStyle w:val="Normal"/>
        <w:widowControl w:val="false"/>
        <w:ind w:left="0" w:right="-15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öbb tárgy nem lévén az elnök  a nyilvános ülést 16,30 órakor bezárta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. m. f.</w:t>
      </w:r>
    </w:p>
    <w:p>
      <w:pPr>
        <w:pStyle w:val="WWSzvegtrzs3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ilvási Sándor Csabáné                                                 Szóka Andrásné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kv. hitelesítő                                                                            elnök</w:t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Szvegtrzs3">
    <w:name w:val="WW-Szövegtörzs 3"/>
    <w:basedOn w:val="Normal"/>
    <w:qFormat/>
    <w:pPr>
      <w:widowControl w:val="false"/>
    </w:pPr>
    <w:rPr>
      <w:sz w:val="28"/>
      <w:lang w:eastAsia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50Z</dcterms:created>
  <dc:creator/>
  <dc:description/>
  <dc:language>en-US</dc:language>
  <cp:lastModifiedBy/>
  <dcterms:modified xsi:type="dcterms:W3CDTF">2012-05-24T08:27:14Z</dcterms:modified>
  <cp:revision>2</cp:revision>
  <dc:subject/>
  <dc:title/>
</cp:coreProperties>
</file>