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igány Kisebbségi Önkormányzat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A N Y O L A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ám: 8/2011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vanyolai Cigány Kisebbségi Önkormányzat 2011. december 5-én 16,30  órakor megtartott nyilvános  üléséről és közmeghallgatásró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ülés helye: Vanyola, Művelődési ház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/>
      </w:pPr>
      <w:r>
        <w:rPr>
          <w:rFonts w:cs="Arial" w:ascii="Arial" w:hAnsi="Arial"/>
          <w:sz w:val="24"/>
          <w:u w:val="single"/>
        </w:rPr>
        <w:t>J e l e n   voltak:</w:t>
      </w:r>
      <w:r>
        <w:rPr>
          <w:rFonts w:cs="Arial" w:ascii="Arial" w:hAnsi="Arial"/>
          <w:sz w:val="24"/>
          <w:u w:val="none"/>
        </w:rPr>
        <w:t xml:space="preserve">  Szóka Andrásné elnök,  Birkás Jenő elnök-helyettes, Szilvási Sándor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 xml:space="preserve">Csabáné Szóka Klaudia  k é p v i s e l ő k      cigány  kisebbségi 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</w:t>
      </w:r>
      <w:r>
        <w:rPr>
          <w:rFonts w:cs="Arial" w:ascii="Arial" w:hAnsi="Arial"/>
          <w:sz w:val="24"/>
          <w:u w:val="none"/>
        </w:rPr>
        <w:t>önkormányzat testületének tagjai</w:t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ácskozási joggal meghívottak:    Fehér Mária körjegyző címzetes főjegyző</w:t>
        <w:tab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Varga Miklós polgármester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Times New Roman" w:cs="Times New Roman"/>
          <w:sz w:val="24"/>
        </w:rPr>
        <w:t xml:space="preserve">           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Horváth Istvánné köztisztviselő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Kálmán Gáborné falugondnok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kosság részéről megjelent: 2 fő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Szóka Andrásné </w:t>
      </w:r>
      <w:r>
        <w:rPr>
          <w:rFonts w:cs="Arial" w:ascii="Arial" w:hAnsi="Arial"/>
          <w:sz w:val="24"/>
        </w:rPr>
        <w:t>elnök köszöntötte a megjelenteket. Megállapította, hogy a  4 fő helyi kisebbségi önkormányzat testületi tag közül 4 fő megjelent, a helyi kisebbségi önkormányzat testülete  határozatképes.  Az ülést megnyitotta.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a p i r e n d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/ Tájékoztató a  Cigány Kisebbségi Önkormányzat 2011. évi  tevékenységéről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2./ Közmeghallgatás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>A kisebbségi önkormányzat testülete a javasolt napirendet 4 igen szavazattal, ellenszavazat és tartózkodás nélkül elfogadta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 a p i r e n d  tárgyalása: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/ Tájékoztató a  Cigány Kisebbségi Önkormányzat 2011. évi  tevékenységéről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lőadó: Szóka Andrásné elnök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2./ Közmeghallgatás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lőadó a jegyzőkönyvhöz csatolt előterjesztést ismertette.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>Varga Miklós</w:t>
      </w:r>
      <w:r>
        <w:rPr>
          <w:rFonts w:cs="Arial" w:ascii="Arial" w:hAnsi="Arial"/>
          <w:b w:val="false"/>
          <w:sz w:val="24"/>
          <w:u w:val="none"/>
        </w:rPr>
        <w:t xml:space="preserve"> polgármester köszöntötte a közmeghallgatás résztvevőit. Elmondta, hogy fontosnak tartja, hogy működjön a kisebbségi önkormányzat a településen. Működésére a központi költségvetés forrást biztosít, melyet a kisebbségi önkormányzat igyekszik a kisebbséghez tartozók érdekében felhasználni. Munkájukhoz a jövőre vonatkozóan sok sikert és egészséget kívánt. A közelgő ünnepek alkalmával jókívánságait fejezte ki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>
          <w:rFonts w:cs="Arial" w:ascii="Arial" w:hAnsi="Arial"/>
          <w:b w:val="false"/>
          <w:sz w:val="24"/>
          <w:u w:val="single"/>
        </w:rPr>
        <w:t>Szóka Andrásné</w:t>
      </w:r>
      <w:r>
        <w:rPr>
          <w:rFonts w:cs="Arial" w:ascii="Arial" w:hAnsi="Arial"/>
          <w:b w:val="false"/>
          <w:sz w:val="24"/>
          <w:u w:val="none"/>
        </w:rPr>
        <w:t xml:space="preserve"> elnök megköszönte polgármester úr szavait.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öbb tárgy nem lévén az elnök  a nyilvános ülést és közmeghallgatást 16, 50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ind w:left="0" w:right="-1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. m. f.</w:t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WWSzvegtrzs3"/>
        <w:widowControl w:val="false"/>
        <w:ind w:left="0" w:right="-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kás Jenő                    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jkv. hitelesítő                                                                                                 elnök</w:t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WWSzvegtrzs3"/>
        <w:ind w:left="0" w:right="-15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>
      <w:widowControl w:val="false"/>
    </w:pPr>
    <w:rPr>
      <w:sz w:val="28"/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0:55Z</dcterms:created>
  <dc:creator/>
  <dc:description/>
  <dc:language>en-US</dc:language>
  <cp:lastModifiedBy/>
  <dcterms:modified xsi:type="dcterms:W3CDTF">2012-05-24T08:21:47Z</dcterms:modified>
  <cp:revision>2</cp:revision>
  <dc:subject/>
  <dc:title/>
</cp:coreProperties>
</file>